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404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941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79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633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861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339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675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631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726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431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523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69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080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46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554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