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398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9182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9441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1664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7449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9892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5483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9459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6881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8555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468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764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86610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