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93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711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53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5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181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94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87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19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0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62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4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1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996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971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3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30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24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