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316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285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457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601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361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664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577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872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018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759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01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884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678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041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103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