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208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5739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2233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4196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910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645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2845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0006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7984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3634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333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3219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7024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