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63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1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72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71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37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0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30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98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90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657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35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633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61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0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08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8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