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891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049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122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106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634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775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371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907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899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049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952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64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32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35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146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