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5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910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744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65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555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27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47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39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000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24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6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07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063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