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379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82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45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761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191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384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854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48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03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7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03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685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5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13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293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369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81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