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561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42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085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30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775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501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492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720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2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087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632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271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25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23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80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