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72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85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145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84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42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84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11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0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41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4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1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54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92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