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53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705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450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817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699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547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449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010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389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956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276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610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8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397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678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609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172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