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62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765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86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87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52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25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283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380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89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83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118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894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43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3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8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