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16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257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5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9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321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10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7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85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245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96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4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6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48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