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395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774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805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643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547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028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422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826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435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586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347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427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151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361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857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560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230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