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54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617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382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023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06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415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622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266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614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90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109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181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920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361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006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