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93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4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0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889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2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837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15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68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61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69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17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9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80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