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891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24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19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45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124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22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41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515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6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36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02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05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00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21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58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966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