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366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487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350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88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75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769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987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95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928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123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315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820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862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904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781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