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647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785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465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435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66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276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523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72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94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682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836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274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182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