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52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82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760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99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553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96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77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522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6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115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8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8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751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173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119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309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429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