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4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83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80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92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62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2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2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3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8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11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2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04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63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65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