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1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68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876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09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302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31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63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334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05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201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1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77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54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