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915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162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590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140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043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064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007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826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600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985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203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472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972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852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429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18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973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