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783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83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99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73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882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0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71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979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49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307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062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362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80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67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430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