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203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898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832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996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684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63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297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984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59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55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698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22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