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108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98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3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46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03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809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782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933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55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02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03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450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47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6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711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480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