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3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0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08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786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70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24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1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6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19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71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86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58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4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725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