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510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033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419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795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509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523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048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651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018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652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376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937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707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