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78942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07769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47816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78711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81211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22760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52071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20224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44097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21273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83551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27480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80134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665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85944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54979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12318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