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8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4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27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416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65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908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319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17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989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78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3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20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7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40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83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