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32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4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925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4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41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72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71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13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5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9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5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7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22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