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884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44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449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4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647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936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351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459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749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572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033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496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50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927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494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138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06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