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739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821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405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859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7715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701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300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764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121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02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507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520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90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99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271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