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97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072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95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173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177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336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011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76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179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658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011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196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659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