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871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123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742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26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815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20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91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211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595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473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50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4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448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130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403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91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543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