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57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5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762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19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137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59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591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659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47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532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918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945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313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49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426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