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2985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16206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16797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60731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60764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39539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85073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05731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69438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61116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4768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08449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23186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