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21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87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21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44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382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633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15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20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584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79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3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1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31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98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15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67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464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