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3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57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9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83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88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4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271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66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14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893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67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18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03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01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