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394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603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023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924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019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920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93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569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767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732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319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623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317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