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0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985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524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086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849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69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100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057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88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941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06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4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08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393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875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92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997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