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627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418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205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830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059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38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437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118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075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543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737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45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375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47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511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