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558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943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42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407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246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055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623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771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881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129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120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77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066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