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764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897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99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95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409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16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222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021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676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553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473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403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070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3504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24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81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17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