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43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67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42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069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34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560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428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14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59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127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85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43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7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394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66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