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445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85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16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0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48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63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4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32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44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257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7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54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9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