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74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142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251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333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009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369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14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41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210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54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61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77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58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153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174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49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65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