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1541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71052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16002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10056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75524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55793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93313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51082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87921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28787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14709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88301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49933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49345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17235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