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300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007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555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59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596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337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82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40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139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369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523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48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023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